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BHAVANIPATNA)</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10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BHAVANIPATNA)</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10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10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10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786" w:type="dxa"/>
        <w:jc w:val="center"/>
        <w:tblInd w:w="0" w:type="dxa"/>
        <w:tblLayout w:type="fixed"/>
        <w:tblCellMar>
          <w:top w:w="0" w:type="dxa"/>
          <w:left w:w="108" w:type="dxa"/>
          <w:bottom w:w="0" w:type="dxa"/>
          <w:right w:w="108" w:type="dxa"/>
        </w:tblCellMar>
      </w:tblPr>
      <w:tblGrid>
        <w:gridCol w:w="570"/>
        <w:gridCol w:w="3460"/>
        <w:gridCol w:w="1756"/>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Bhavanipatn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2,0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Bhavanipatna,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10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10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10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10</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10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BHAVANIPATNA</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Bhavanipatn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10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t>DISTRICT HOSPITAL, BHAVANIPATNA</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974" w:type="dxa"/>
        <w:jc w:val="center"/>
        <w:tblInd w:w="0" w:type="dxa"/>
        <w:tblLayout w:type="fixed"/>
        <w:tblCellMar>
          <w:top w:w="0" w:type="dxa"/>
          <w:left w:w="108" w:type="dxa"/>
          <w:bottom w:w="0" w:type="dxa"/>
          <w:right w:w="108" w:type="dxa"/>
        </w:tblCellMar>
      </w:tblPr>
      <w:tblGrid>
        <w:gridCol w:w="609"/>
        <w:gridCol w:w="4979"/>
        <w:gridCol w:w="951"/>
        <w:gridCol w:w="944"/>
        <w:gridCol w:w="1679"/>
        <w:gridCol w:w="1812"/>
      </w:tblGrid>
      <w:tr>
        <w:trPr>
          <w:tblHeader w:val="true"/>
          <w:trHeight w:val="64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scription of Ite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Unit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rate in R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33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CHEDULED ITEM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w:t>
              <w:br/>
              <w:t>including stacking material within 50 metres lea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manually/ by mechanical means including</w:t>
              <w:br/>
              <w:t>stacking of steel bars and disposal of unserviceable material within</w:t>
              <w:br/>
              <w:t>50 metres lead as per direction of Engineer - in- 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3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9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of Tile 600 x 60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mm nominal outer dia .Pip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 Scheduled Item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tile conforming ISI ,colour and size (300 X 200 mm) as approved by Engineer in charge in dados over 12 mm thick bed of cement mortar (1 cement : 3 coarse sand)and jointing with filler of epoxy grout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matt finish)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O</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10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9:06:00Z</dcterms:modified>
  <cp:revision>35</cp:revision>
  <dc:subject/>
  <dc:title/>
</cp:coreProperties>
</file>